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Тема 3 «Алгоритмическое решение задач, анализ алгоритмической сложности. </w:t>
      </w:r>
      <w:r>
        <w:rPr>
          <w:b/>
          <w:sz w:val="24"/>
          <w:szCs w:val="24"/>
        </w:rPr>
        <w:t>Основы программирования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Слово «алгоритм» происходит от </w:t>
      </w:r>
      <w:r>
        <w:rPr>
          <w:color w:val="800000"/>
          <w:sz w:val="28"/>
          <w:lang w:val="en-US"/>
        </w:rPr>
        <w:t>algorithmi</w:t>
      </w:r>
      <w:r>
        <w:rPr>
          <w:color w:val="000000"/>
          <w:sz w:val="28"/>
        </w:rPr>
        <w:t xml:space="preserve"> – латинской формы написания имени великого среднеазиатского математика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века Мухаммеда Аль-Хорезми, который сформулировал правила выполнения четырех арифметических действий. Многие годы математики использовали этот термин для описания правил решения математических задач.</w:t>
      </w:r>
    </w:p>
    <w:p>
      <w:pPr>
        <w:pStyle w:val="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Но не следует считать алгоритм чисто математическим понятием. По определению: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b/>
          <w:shadow/>
          <w:color w:val="800000"/>
          <w:sz w:val="28"/>
        </w:rPr>
        <w:t>Алгоритм</w:t>
      </w:r>
      <w:r>
        <w:rPr>
          <w:b/>
          <w:color w:val="000000"/>
          <w:sz w:val="28"/>
        </w:rPr>
        <w:t xml:space="preserve"> – это последовательность действий или инструкция выполнения какой-либо работы. Это система предписаний, адресованных пользователю, четко и однозначно задающих процесс  решения задач какого-либо тип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чень многие действия в течение всей жизни мы выполняем по алгоритмам: готовим по рецептам, по утрам умываемся, завариваем чай, включаем ПК и т. 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ждый алгоритм создается автором в результате решения какой-либо задачи и рассчитан на конкретного исполнител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 xml:space="preserve">Разработка алгоритма – сущность процесса решения задачи с помощью ЭВМ. Процесс составления алгоритмических предписаний называется </w:t>
      </w:r>
      <w:r>
        <w:rPr>
          <w:i/>
          <w:color w:val="800000"/>
          <w:sz w:val="28"/>
        </w:rPr>
        <w:t>алгоритмизацией.</w:t>
      </w:r>
      <w:r>
        <w:rPr>
          <w:sz w:val="28"/>
        </w:rPr>
        <w:t xml:space="preserve"> Чтобы решить любую задачу на ПК, надо выполнить действия в определенной последовательности.</w:t>
      </w:r>
    </w:p>
    <w:p>
      <w:pPr>
        <w:pStyle w:val="Heading2"/>
        <w:rPr/>
      </w:pPr>
      <w:r>
        <w:rPr/>
        <w:t>Этапы решения задач на ЭВМ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становка задачи (создание математической модели)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азработка алгоритма решения задачи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еревод алгоритма на выбранный язык программирования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Ввод и отладка программы на ЭВ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Проверка правильности решения методом тестирования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/>
      </w:pPr>
      <w:r>
        <w:rPr/>
        <w:t>Чтобы алгоритм можно было бы использовать для решения компьютерных задач, он должен обладать некоторыми свойствами или, как говорят, отвечать определенным требованиям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скретность (Алгоритм должен быть разбит на отдельные шаги, представляющие собой четкие, законченные действия. Свойство состоять из отдельных шагов называется дискретностью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Определенность, однозначность (Каждый шаг алгоритма должен быть однозначно истолкован и при одних и тех же исходных данных приводить к одним и тем же результатам.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</w:rPr>
        <w:t>Массовость (</w:t>
      </w:r>
      <w:r>
        <w:rPr>
          <w:shadow/>
          <w:sz w:val="28"/>
        </w:rPr>
        <w:t>Каждый алгоритм  должен предоставлять возможность решать не одну конкретную задачу, но целый класс однотипных задач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</w:rPr>
        <w:t xml:space="preserve">Результативность </w:t>
      </w:r>
      <w:r>
        <w:rPr>
          <w:sz w:val="28"/>
        </w:rPr>
        <w:t>(</w:t>
      </w:r>
      <w:r>
        <w:rPr>
          <w:shadow/>
          <w:sz w:val="28"/>
        </w:rPr>
        <w:t xml:space="preserve">Не каждый перечень последовательных действий приводит </w:t>
      </w:r>
      <w:r>
        <w:rPr>
          <w:color w:val="000000"/>
          <w:sz w:val="28"/>
        </w:rPr>
        <w:t>к результату. Алгоритмом  считается только тот перечень действий, который приводит к решению за разумный период времени.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</w:rPr>
        <w:t>Конечность (</w:t>
      </w:r>
      <w:r>
        <w:rPr>
          <w:shadow/>
          <w:color w:val="000000"/>
          <w:sz w:val="28"/>
        </w:rPr>
        <w:t>В алгоритме должен четко определяться последний шаг, который обозначает конец выполнения программы. Иначе алгоритм может получиться бесконечным и значит бессмысленным.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Понятность (Алгоритм должен быть понятен пользователю или исполнителю. Иначе его невозможно будет выполнить)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ет несколько способов задания алгоритмов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 естественном языке (рус., каз., и т.д.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виде схем (блок-схемы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 алгоритмическом язык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 языке програм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Рассмотрим метод блок-схем, как самый наглядный, понятный и не требующий никаких компьютерных программ. В этом методе используют  условные обозна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цесс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ид блок- сх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ей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46935</wp:posOffset>
                      </wp:positionH>
                      <wp:positionV relativeFrom="paragraph">
                        <wp:posOffset>107950</wp:posOffset>
                      </wp:positionV>
                      <wp:extent cx="913765" cy="501015"/>
                      <wp:effectExtent l="571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680" cy="501120"/>
                                <a:chOff x="0" y="0"/>
                                <a:chExt cx="913680" cy="50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91368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369720"/>
                                  <a:ext cx="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05pt;margin-top:8.5pt;width:71.95pt;height:39.45pt" coordorigin="3381,170" coordsize="1439,789">
                      <v:rect id="shape_0" fillcolor="white" stroked="t" o:allowincell="f" style="position:absolute;left:3381;top:364;width:1438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106,170" to="4106,37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11,752" to="4111,95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Вычисление, присваив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математических выражений, присваивание значений </w:t>
            </w:r>
          </w:p>
        </w:tc>
      </w:tr>
      <w:tr>
        <w:trPr>
          <w:trHeight w:val="1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17780</wp:posOffset>
                      </wp:positionV>
                      <wp:extent cx="1317625" cy="670560"/>
                      <wp:effectExtent l="38100" t="0" r="3810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70680"/>
                                <a:chOff x="0" y="0"/>
                                <a:chExt cx="1317600" cy="67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388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13480"/>
                                  <a:ext cx="857880" cy="4572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3160" y="444600"/>
                                  <a:ext cx="24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44496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05pt;margin-top:1.4pt;width:103.7pt;height:52.8pt" coordorigin="3061,28" coordsize="2074,1056">
                      <v:line id="shape_0" from="3061,727" to="3441,72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3395;top:364;width:1350;height:719;mso-wrap-style:none;v-text-anchor:middle;mso-position-horizontal-relative:margin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51,728" to="5131,72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6,729" to="5136,101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1,728" to="3061,101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87,28" to="4087,36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Выбор, услов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а решения задачи, выполнение усло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32940</wp:posOffset>
                      </wp:positionH>
                      <wp:positionV relativeFrom="paragraph">
                        <wp:posOffset>29845</wp:posOffset>
                      </wp:positionV>
                      <wp:extent cx="1266825" cy="556895"/>
                      <wp:effectExtent l="3492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556920"/>
                                <a:chOff x="0" y="0"/>
                                <a:chExt cx="1266840" cy="55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840" y="198720"/>
                                  <a:ext cx="941040" cy="325800"/>
                                </a:xfrm>
                                <a:prstGeom prst="hexagon">
                                  <a:avLst>
                                    <a:gd name="adj" fmla="val 7221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3434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0"/>
                                  <a:ext cx="9000" cy="20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4560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434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2pt;margin-top:2.35pt;width:99.7pt;height:43.85pt" coordorigin="3044,47" coordsize="1994,877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324;top:360;width:1481;height:512;mso-wrap-style:none;v-text-anchor:middle;mso-position-horizontal-relative:margin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11,588" to="5038,58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6,47" to="4069,36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9,591" to="3049,92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4,591" to="3328,591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039,588" to="5039,87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Цик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цикла (повтор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89810</wp:posOffset>
                      </wp:positionH>
                      <wp:positionV relativeFrom="paragraph">
                        <wp:posOffset>151130</wp:posOffset>
                      </wp:positionV>
                      <wp:extent cx="759460" cy="464185"/>
                      <wp:effectExtent l="508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9600" cy="464040"/>
                                <a:chOff x="0" y="0"/>
                                <a:chExt cx="75960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2240"/>
                                  <a:ext cx="75960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080"/>
                                    <a:ext cx="75960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7" h="313">
                                        <a:moveTo>
                                          <a:pt x="0" y="28"/>
                                        </a:moveTo>
                                        <a:cubicBezTo>
                                          <a:pt x="38" y="85"/>
                                          <a:pt x="76" y="142"/>
                                          <a:pt x="228" y="142"/>
                                        </a:cubicBezTo>
                                        <a:cubicBezTo>
                                          <a:pt x="380" y="142"/>
                                          <a:pt x="751" y="0"/>
                                          <a:pt x="912" y="28"/>
                                        </a:cubicBezTo>
                                        <a:cubicBezTo>
                                          <a:pt x="1073" y="56"/>
                                          <a:pt x="1150" y="266"/>
                                          <a:pt x="1197" y="31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5040" y="3225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3pt;margin-top:11.9pt;width:59.8pt;height:36.55pt" coordorigin="3606,238" coordsize="1196,731">
                      <v:line id="shape_0" from="4176,238" to="4176,4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06;top:399;width:1196;height:570">
                        <v:line id="shape_0" from="3606,399" to="3606,6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6,399" to="4801,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2,399" to="4802,9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97,313" path="m0,28c38,85,76,142,228,142c380,142,751,0,912,28c1073,56,1150,266,1197,313e" stroked="t" o:allowincell="f" style="position:absolute;left:3606;top:656;width:1195;height:31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4181,746" to="4181,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Доку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09415</wp:posOffset>
                      </wp:positionH>
                      <wp:positionV relativeFrom="paragraph">
                        <wp:posOffset>2282190</wp:posOffset>
                      </wp:positionV>
                      <wp:extent cx="0" cy="11493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179.7pt" to="331.45pt,1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результата на принтер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51380</wp:posOffset>
                      </wp:positionH>
                      <wp:positionV relativeFrom="paragraph">
                        <wp:posOffset>117475</wp:posOffset>
                      </wp:positionV>
                      <wp:extent cx="941070" cy="556260"/>
                      <wp:effectExtent l="10160" t="0" r="1079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556200"/>
                                <a:chOff x="0" y="0"/>
                                <a:chExt cx="941040" cy="5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8160"/>
                                  <a:ext cx="941040" cy="300240"/>
                                </a:xfrm>
                                <a:prstGeom prst="parallelogram">
                                  <a:avLst>
                                    <a:gd name="adj" fmla="val 7835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0"/>
                                  <a:ext cx="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20480"/>
                                  <a:ext cx="0" cy="13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pt;margin-top:9.25pt;width:74.1pt;height:43.75pt" coordorigin="3388,185" coordsize="1482,875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388;top:387;width:1481;height:472;mso-wrap-style:none;v-text-anchor:middle;mso-position-horizontal-relative:margin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67,185" to="4067,39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77,847" to="4077,106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Ввод, выв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данных с клавиатуры, вывод результатов на экран</w:t>
            </w:r>
          </w:p>
        </w:tc>
      </w:tr>
      <w:tr>
        <w:trPr>
          <w:trHeight w:val="10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88770</wp:posOffset>
                      </wp:positionH>
                      <wp:positionV relativeFrom="paragraph">
                        <wp:posOffset>60325</wp:posOffset>
                      </wp:positionV>
                      <wp:extent cx="1925320" cy="582295"/>
                      <wp:effectExtent l="5080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5280" cy="582120"/>
                                <a:chOff x="0" y="0"/>
                                <a:chExt cx="1925280" cy="58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4640"/>
                                  <a:ext cx="676800" cy="261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9840" y="396720"/>
                                  <a:ext cx="144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0"/>
                                  <a:ext cx="0" cy="17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69560"/>
                                  <a:ext cx="676800" cy="270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1pt;margin-top:4.75pt;width:151.6pt;height:45.8pt" coordorigin="2502,95" coordsize="3032,916">
                      <v:roundrect id="shape_0" fillcolor="white" stroked="t" o:allowincell="f" style="position:absolute;left:2502;top:307;width:1065;height:410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3037,720" to="3038,101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84,95" to="4984,37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4468;top:362;width:1065;height:42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>Начало, коне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, конец алгоритма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69160</wp:posOffset>
                      </wp:positionH>
                      <wp:positionV relativeFrom="paragraph">
                        <wp:posOffset>56515</wp:posOffset>
                      </wp:positionV>
                      <wp:extent cx="868680" cy="48323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8680" cy="483120"/>
                                <a:chOff x="0" y="0"/>
                                <a:chExt cx="86868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1148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3682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8686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10728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080" y="1148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8pt;margin-top:4.45pt;width:68.4pt;height:38pt" coordorigin="3416,89" coordsize="1368,760">
                      <v:line id="shape_0" from="3587,270" to="3587,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0,669" to="4100,8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416;top:262;width:1367;height:39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95,89" to="4095,26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70,258" to="3570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5,270" to="4665,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Подпрограм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и выход в подпрограмм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42820</wp:posOffset>
                      </wp:positionH>
                      <wp:positionV relativeFrom="paragraph">
                        <wp:posOffset>193675</wp:posOffset>
                      </wp:positionV>
                      <wp:extent cx="836295" cy="370205"/>
                      <wp:effectExtent l="0" t="5080" r="63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6280" cy="370080"/>
                                <a:chOff x="0" y="0"/>
                                <a:chExt cx="83628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8680" y="185400"/>
                                  <a:ext cx="6876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57600">
                                  <a:off x="108360" y="7560"/>
                                  <a:ext cx="36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63960"/>
                                  <a:ext cx="14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0"/>
                                  <a:ext cx="14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65pt;margin-top:15.25pt;width:65.75pt;height:29.1pt" coordorigin="3533,305" coordsize="1315,582">
                      <v:line id="shape_0" from="3766,597" to="4848,6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702;top:317;width:56;height:569;mso-wrap-style:none;v-text-anchor:middle;rotation:181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32,878" to="3754,87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7,305" to="3759,305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Поясн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ие к схемам, формула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оме этого, в алгоритмизации и программировании используют три основные структуры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инейный алгоритм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зветвляющийся алгоритм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Циклический алгорит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Линейный алгоритм – это набор команд, выполняемых последовательно во времени друг за друго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етвляющийся алгоритм содержит условие, в результате которого происходит выбор одного из двух или нескольких услови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Циклический алгоритм предусматривает многократное повторение одних и тех же действий над новыми дан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ы понять работу алгоритмов различных видов, надо рассмотреть их работу на конкретных пример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№1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Дана длина ребра куба. Составить алгоритм нахождения площади грани, полной поверхности и объем куба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имер №2. </w:t>
      </w:r>
      <w:r>
        <w:rPr>
          <w:sz w:val="28"/>
          <w:szCs w:val="28"/>
        </w:rPr>
        <w:t xml:space="preserve"> Составить алгоритм нахождения максимального числа из двух заданных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имер №3.  Составить алгоритм нахождения площади 5-ти прямоугольных треугольников по заданным размерам катетов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</wp:posOffset>
                </wp:positionH>
                <wp:positionV relativeFrom="paragraph">
                  <wp:posOffset>83820</wp:posOffset>
                </wp:positionV>
                <wp:extent cx="1096645" cy="388620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3886200"/>
                          <a:chOff x="0" y="0"/>
                          <a:chExt cx="1096560" cy="3886200"/>
                        </a:xfrm>
                      </wpg:grpSpPr>
                      <wps:wsp>
                        <wps:cNvSpPr/>
                        <wps:spPr>
                          <a:xfrm>
                            <a:off x="394920" y="2541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62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33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866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387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2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50436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95360"/>
                            <a:ext cx="713160" cy="2541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54080"/>
                            <a:ext cx="767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4640"/>
                            <a:ext cx="800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33720"/>
                            <a:ext cx="7678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666880"/>
                            <a:ext cx="71316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098880"/>
                            <a:ext cx="50436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556080"/>
                            <a:ext cx="1053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6.6pt;width:86.35pt;height:306pt" coordorigin="256,132" coordsize="1727,6120">
                <v:line id="shape_0" from="878,532" to="878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1332" to="878,1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2232" to="878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3072" to="878,3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8,3892" to="878,4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4592" to="895,5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80;top:132;width:793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90;top:912;width:1122;height:39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0;top:1792;width:1208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6;top:2612;width:1260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;top:3492;width:1208;height: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7;top:4332;width:1122;height:3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15;top:5012;width:793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;top:5732;width:165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27635</wp:posOffset>
                </wp:positionV>
                <wp:extent cx="2156460" cy="2988310"/>
                <wp:effectExtent l="8255" t="5080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2988360"/>
                          <a:chOff x="0" y="0"/>
                          <a:chExt cx="2156400" cy="2988360"/>
                        </a:xfrm>
                      </wpg:grpSpPr>
                      <wps:wsp>
                        <wps:cNvSpPr txBox="1"/>
                        <wps:spPr>
                          <a:xfrm>
                            <a:off x="604440" y="2658240"/>
                            <a:ext cx="9644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640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1078200" y="2541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7621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17089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049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19926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0"/>
                              <a:ext cx="46224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495360"/>
                              <a:ext cx="652680" cy="2541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029240"/>
                              <a:ext cx="934200" cy="304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459800"/>
                              <a:ext cx="652680" cy="2286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2259360"/>
                              <a:ext cx="462240" cy="25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0"/>
                              <a:ext cx="652680" cy="2286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1905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11836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1818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11818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972440"/>
                              <a:ext cx="148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720" y="97488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99108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0.05pt;width:169.85pt;height:235.3pt" coordorigin="2340,201" coordsize="3397,4706">
                <v:shape id="shape_0" stroked="f" o:allowincell="f" style="position:absolute;left:3292;top:4387;width:15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0;top:201;width:3397;height:3958">
                  <v:line id="shape_0" from="4038,602" to="4038,10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8,1401" to="4038,18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8,2892" to="5198,33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56,2886" to="2856,3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3,3339" to="4033,37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3674;top:201;width:727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3500;top:981;width:1027;height:39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294;top:1822;width:1470;height:47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08;top:2500;width:1027;height:35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3685;top:3759;width:727;height:3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340;top:2503;width:1027;height:359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68,2076" to="2868,24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5,2065" to="5225,24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66,2062" to="5239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8,2062" to="3341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3,3307" to="5193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94;top:1737;width:34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0;top:1762;width:34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182245</wp:posOffset>
                </wp:positionV>
                <wp:extent cx="2374265" cy="2890520"/>
                <wp:effectExtent l="5715" t="5080" r="2476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2890440"/>
                          <a:chOff x="0" y="0"/>
                          <a:chExt cx="2374200" cy="2890440"/>
                        </a:xfrm>
                      </wpg:grpSpPr>
                      <wps:wsp>
                        <wps:cNvSpPr/>
                        <wps:spPr>
                          <a:xfrm>
                            <a:off x="1823040" y="15660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1100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2560320"/>
                            <a:ext cx="10382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27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2084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65040"/>
                            <a:ext cx="0" cy="197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0"/>
                            <a:ext cx="49716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38560"/>
                            <a:ext cx="1005120" cy="3049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969120"/>
                            <a:ext cx="70308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9880"/>
                            <a:ext cx="49716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99840"/>
                            <a:ext cx="0" cy="16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692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6908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908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61440"/>
                            <a:ext cx="13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483840"/>
                            <a:ext cx="232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500400"/>
                            <a:ext cx="2329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1351440"/>
                            <a:ext cx="615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42120"/>
                            <a:ext cx="703080" cy="2286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340000"/>
                            <a:ext cx="5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14.35pt;width:186.9pt;height:227.6pt" coordorigin="6206,287" coordsize="3738,4552">
                <v:line id="shape_0" from="9077,2753" to="9077,3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7,2020" to="9077,2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44;top:4319;width:163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4,714" to="7834,1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82,3570" to="9082,39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24,862" to="9924,39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31;top:287;width:782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7033;top:1135;width:1582;height:479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4;top:1813;width:1106;height:3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206;top:4019;width:782;height:3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573,1389" to="6573,4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1,1378" to="9111,1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7,1375" to="9126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1375" to="7082,1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8,856" to="9934,8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03;top:1049;width:36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5;top:1075;width:36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56;top:2415;width:968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10;top:3188;width:1106;height:359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87,3972" to="9944,3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3:00Z</dcterms:created>
  <dc:creator>student</dc:creator>
  <dc:description/>
  <cp:keywords/>
  <dc:language>en-US</dc:language>
  <cp:lastModifiedBy>student</cp:lastModifiedBy>
  <dcterms:modified xsi:type="dcterms:W3CDTF">2014-05-22T11:33:00Z</dcterms:modified>
  <cp:revision>2</cp:revision>
  <dc:subject/>
  <dc:title/>
</cp:coreProperties>
</file>